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207716121"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025849247"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75074659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85305499"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130818013"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04202514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329597086"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